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биологии, 5-9 </w:t>
      </w:r>
      <w:r>
        <w:rPr/>
        <w:t>класс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предмета 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база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1) Федеральный закон от 29.12.2012 № 273-ФЗ «Об образовании в Российской Федерации» (далее – 273-ФЗ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2)Федеральный государственный образовательный стандарт основного общего образования, утвержденным приказом от 31.05.2021 № 287 Министерства просвещения Российской Федерации «Об утверждении федерального государственного образовательного стандарта основного общего образования» (далее – ФГОС ООО 21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3) Приказ Министерства просвещения Российской Федерации от 18.07.2022 № 568 "О внесении изменений в федеральный государственный образовательный стандарт основного общего образования, утвержденный приказом Министерства просвещения Российской Федерации от 31 мая 2021 г. № 287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(Зарегистрирован 17.08.2022 № 69675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4) Основная образовательная программа основного общего образования МОБУ СОШ №1(ФГОС ООО 2021)  (Протокол №1 от 31.08.2022г. Педагогического совета )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62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5 КЛАСС</w:t>
            </w:r>
          </w:p>
          <w:p>
            <w:pPr>
              <w:pStyle w:val="Normal"/>
              <w:autoSpaceDE w:val="false"/>
              <w:spacing w:lineRule="auto" w:line="276" w:before="166" w:after="0"/>
              <w:ind w:right="86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сечник В.В. Биология: Введение в биологию: Линейный курс, 5 класс/ ООО «ДРОФА»; АО«Издательство Просвещение»; 2022</w:t>
            </w:r>
            <w:r>
              <w:rPr/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 КЛАСС</w:t>
            </w:r>
          </w:p>
          <w:p>
            <w:pPr>
              <w:pStyle w:val="Normal"/>
              <w:autoSpaceDE w:val="false"/>
              <w:spacing w:lineRule="auto" w:line="276" w:before="168" w:after="0"/>
              <w:ind w:right="57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сечник В.В. Биология: Покрытосеменные растения: строение и жизнедеятельность: Линейный курс, 6 класс/ ООО «ДРОФА»; АО «Издательство Просвещение»; 2022</w:t>
            </w:r>
            <w:r>
              <w:rPr/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7 КЛАСС</w:t>
            </w:r>
          </w:p>
          <w:p>
            <w:pPr>
              <w:pStyle w:val="Normal"/>
              <w:autoSpaceDE w:val="false"/>
              <w:spacing w:lineRule="auto" w:line="276" w:before="166" w:after="0"/>
              <w:ind w:right="28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сечник В.В. Биология: Многообразие растений. Бактерии. Грибы: Линейный курс, 7 класс/ ООО«ДРОФА»; АО «Издательство Просвещение» ; 2022</w:t>
            </w:r>
            <w:r>
              <w:rPr/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 КЛАСС</w:t>
            </w:r>
          </w:p>
          <w:p>
            <w:pPr>
              <w:pStyle w:val="Normal"/>
              <w:autoSpaceDE w:val="false"/>
              <w:spacing w:lineRule="auto" w:line="276" w:before="166" w:after="0"/>
              <w:ind w:right="28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тюшин В.В., Шапкин В.А., Озерова Ж.А. Биология: Животные: Линейный курс, 8 класс/ ООО«ДРОФА»; АО «Издательство Просвещение», 2022</w:t>
            </w:r>
            <w:r>
              <w:rPr/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9 КЛАСС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лесов Д.В., Маш Р.Д., Беляев И.Н. Биология: Человек: Линейный курс, 9 класс/ ООО «ДРОФА»; АО «Издательство Просвещение» ; </w:t>
            </w:r>
            <w:r>
              <w:rPr/>
              <w:b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26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 5 классе – 1 час в неделю, 34 часа в год;</w:t>
            </w:r>
          </w:p>
          <w:p>
            <w:pPr>
              <w:pStyle w:val="Style16"/>
              <w:ind w:left="-426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 6 класс – 1 час в неделю, 34 часа в год;</w:t>
            </w:r>
          </w:p>
          <w:p>
            <w:pPr>
              <w:pStyle w:val="Style16"/>
              <w:ind w:left="-426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 7 классе - 1 час в неделю, 34 часа в год;</w:t>
            </w:r>
          </w:p>
          <w:p>
            <w:pPr>
              <w:pStyle w:val="Style16"/>
              <w:ind w:left="-426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 8 классе – 2 часа в неделю, 68 часов в год;</w:t>
            </w:r>
          </w:p>
          <w:p>
            <w:pPr>
              <w:pStyle w:val="Style16"/>
              <w:spacing w:before="0" w:after="200"/>
              <w:ind w:left="-426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 9 классе - 2 часа в неделю, 68  часов в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и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биологии: Слепушкина М.А., Белей Н.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ями изучения биологии на уровне основного общего образования являются: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истемы знаний о признаках и процессах жизнедеятельности биологических систем разного уровня организации;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истемы знаний об особенностях строения, жизнедеятельности организма человека, условиях сохранения его здоровья;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рименять методы биологической науки для изучения биологических систем, в том числе и организма человека;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;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объяснять роль биологии в практической деятельности людей, значение биологического разнообразия для сохранения биосферы, последствия деятельности человека в природе;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кологической культуры в целях сохранения собственного здоровья и охраны окружающей среды.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целей обеспечивается решением следующих ЗАДАЧ: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знаний обучающимися о живой природе, закономерностях строения,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едеятельности и средообразующей роли организмов; человеке как биосоциальном существе; о роли биологической науки в практической деятельности людей;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проводить исследования с использованием биологического оборудования и наблюдения за состоянием собственного организма;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ов работы с биологической информацией, в том числе о современных достижениях в области биологии, её анализ и критическое оценивание;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биологически и экологически грамотной личности, готовой к сохранению собственного здоровья и охраны окружающей среды.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Абзац списка Знак"/>
    <w:qFormat/>
    <w:rPr>
      <w:rFonts w:ascii="Calibri" w:hAnsi="Calibri" w:eastAsia="Times New Roman" w:cs="Calibri"/>
    </w:rPr>
  </w:style>
  <w:style w:type="character" w:styleId="C18">
    <w:name w:val="c1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1:40:00Z</dcterms:created>
  <dc:creator>Пользователь Windows</dc:creator>
  <dc:description/>
  <dc:language>en-US</dc:language>
  <cp:lastModifiedBy>виндовс 10</cp:lastModifiedBy>
  <dcterms:modified xsi:type="dcterms:W3CDTF">2022-09-20T11:49:00Z</dcterms:modified>
  <cp:revision>3</cp:revision>
  <dc:subject/>
  <dc:title/>
</cp:coreProperties>
</file>