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аботы МО учителей английского языка</w:t>
      </w:r>
    </w:p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20-2021 учебный год.</w:t>
      </w:r>
    </w:p>
    <w:p>
      <w:pPr>
        <w:pStyle w:val="Style19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1111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целью обучения иностранному языку было: совершенствование профессионального уровня и педагогического мастерства учителя для повышения эффективности и качества образовательного процесса в условиях реализации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национального проекта «Образование», способствующего конкурентоспособности обучающихс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Для результативности работы по реализации приоритетных направлений деятельности МО перед учителями иностранного языка были поставлены следующие задачи:</w:t>
      </w:r>
    </w:p>
    <w:p>
      <w:pPr>
        <w:pStyle w:val="Style19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нормативных документов и материалов; приведение документации учителя в соответствии с нормативными требованиями;</w:t>
      </w:r>
    </w:p>
    <w:p>
      <w:pPr>
        <w:pStyle w:val="Style19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 педагогов  в  реализацию национальных  проектов  «Образование»;</w:t>
      </w:r>
    </w:p>
    <w:p>
      <w:pPr>
        <w:pStyle w:val="Style19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совершенствовать знания педагогов в области методики 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преподавания иностранного языка в условиях реализации обновленного содержания образования;</w:t>
      </w:r>
    </w:p>
    <w:p>
      <w:pPr>
        <w:pStyle w:val="Style19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повышать эффективность деятельности членов методического объединения по созданию оптимальных условий для получения школьниками качественного образования при сохранении их здоровья;</w:t>
      </w:r>
    </w:p>
    <w:p>
      <w:pPr>
        <w:pStyle w:val="Style19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ять эффективные образовательные и воспитательные технологии, направленные на реализацию требований ФГОС;</w:t>
      </w:r>
    </w:p>
    <w:p>
      <w:pPr>
        <w:pStyle w:val="Style19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ключение педагогов в работу в цифровых средах: Электронный дневник, ЯКласс, Яндекс.Учебник </w:t>
      </w:r>
      <w:r>
        <w:rPr>
          <w:rFonts w:cs="Times New Roman" w:ascii="Times New Roman" w:hAnsi="Times New Roman"/>
          <w:bCs/>
          <w:sz w:val="24"/>
          <w:szCs w:val="24"/>
        </w:rPr>
        <w:t xml:space="preserve">«Знаника», «Учи.ру» «Российская электронная школа» </w:t>
      </w:r>
      <w:r>
        <w:rPr>
          <w:rFonts w:cs="Times New Roman" w:ascii="Times New Roman" w:hAnsi="Times New Roman"/>
          <w:sz w:val="24"/>
          <w:szCs w:val="24"/>
        </w:rPr>
        <w:t>и др;</w:t>
      </w:r>
    </w:p>
    <w:p>
      <w:pPr>
        <w:pStyle w:val="Style19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одействовать профессиональному становлению молодых специалистов;</w:t>
      </w:r>
    </w:p>
    <w:p>
      <w:pPr>
        <w:pStyle w:val="Style19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спользовать возможности уроков иностранного языка для развития в каждом учащемся патриотических, гражданских, нравственных и эстетических чувств на основе концепции воспитательной работы;</w:t>
      </w:r>
    </w:p>
    <w:p>
      <w:pPr>
        <w:pStyle w:val="Style19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обеспечить преемственность, в том числе и в реализации современных педагогических технологий, на ступенях начального, среднего и старшего звеньев образования;</w:t>
      </w:r>
    </w:p>
    <w:p>
      <w:pPr>
        <w:pStyle w:val="Style19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 xml:space="preserve">рганизовать системную подготовку учащихся к </w:t>
      </w:r>
      <w:r>
        <w:rPr>
          <w:rFonts w:cs="Times New Roman" w:ascii="Times New Roman" w:hAnsi="Times New Roman"/>
          <w:sz w:val="24"/>
          <w:szCs w:val="24"/>
        </w:rPr>
        <w:t xml:space="preserve">ОГЭ,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ЕГЭ по английскому языку, начиная с 7 класса;</w:t>
      </w:r>
    </w:p>
    <w:p>
      <w:pPr>
        <w:pStyle w:val="Style19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ять   и совершенствовать технологию мониторинга образовательного процесса;</w:t>
      </w:r>
    </w:p>
    <w:p>
      <w:pPr>
        <w:pStyle w:val="Style19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 совершенствовать систему работы и поддержки одаренных обучающихс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целями и задачами работы МО учителей иностранного языка были обозначены приоритетные направления деятельности МО: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внедрению в образовательный процесс инновационной деятельности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ая подготовка и проведение методических мероприятий, повышение их роли в совершенствовании педагогического мастерства педагогов английского языка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предметных и методических недель, внеклассных и внешкольных мероприятий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боте педсоветов, семинаров, конференций и т.д.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нормативными документами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образовательного процесса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, обобщение и распространение положительного педагогического опыта творчески работающих учителей; 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методической помощи молодым специалистам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посещение уроко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ние предмета осуществлялось в соответствии с требованиями Государственного стандарта начального и среднего (полного) общего образования по иностранным языкам и на основании примерных программ начального, основного общего и среднего (полного) образования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учение английскому языку проводится по следующим учебникам: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-4 классы  - УМК Эванс В., Быкова Н. «</w:t>
      </w:r>
      <w:r>
        <w:rPr>
          <w:rFonts w:cs="Times New Roman" w:ascii="Times New Roman" w:hAnsi="Times New Roman"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sz w:val="24"/>
          <w:szCs w:val="24"/>
        </w:rPr>
        <w:t xml:space="preserve"> 2- 4»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9 классы  -  УМК Эванс В., Ваулина Ю.Е. «</w:t>
      </w:r>
      <w:r>
        <w:rPr>
          <w:rFonts w:cs="Times New Roman" w:ascii="Times New Roman" w:hAnsi="Times New Roman"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sz w:val="24"/>
          <w:szCs w:val="24"/>
        </w:rPr>
        <w:t xml:space="preserve"> 5 - 9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-11 классы - </w:t>
      </w:r>
      <w:r>
        <w:rPr>
          <w:rStyle w:val="FontStyle202"/>
          <w:rFonts w:cs="Times New Roman" w:ascii="Times New Roman" w:hAnsi="Times New Roman"/>
          <w:iCs/>
          <w:color w:val="000000"/>
        </w:rPr>
        <w:t xml:space="preserve">УМК </w:t>
      </w:r>
      <w:r>
        <w:rPr>
          <w:rStyle w:val="FontStyle74"/>
          <w:color w:val="000000"/>
          <w:sz w:val="24"/>
          <w:szCs w:val="24"/>
        </w:rPr>
        <w:t xml:space="preserve">«Английский в фокусе»  «Spotlight 10 – 11»: О.В Афанасьева, Д.Дули, И.В.Михеева.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о стандартом </w:t>
      </w:r>
      <w:r>
        <w:rPr>
          <w:rFonts w:cs="Times New Roman" w:ascii="Times New Roman" w:hAnsi="Times New Roman"/>
          <w:b/>
          <w:sz w:val="24"/>
          <w:szCs w:val="24"/>
        </w:rPr>
        <w:t>нач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по иностранному языку обучение было направлено на достижение следующих целей: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умения общаться на английском языке на элементарном уровне с учё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общение </w:t>
      </w:r>
      <w:r>
        <w:rPr>
          <w:rFonts w:cs="Times New Roman" w:ascii="Times New Roman" w:hAnsi="Times New Roman"/>
          <w:sz w:val="24"/>
          <w:szCs w:val="24"/>
        </w:rPr>
        <w:t>детей к новому социальному опыту с ис</w:t>
        <w:softHyphen/>
        <w:t>пользованием английского языка: знакомство младших школьников с миром зарубежных сверстников, с детским зарубежным фольклором и доступными образцами художественной литературы; воспитание дружелюбного отношения к представителям других стран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иностранному языку </w:t>
      </w:r>
      <w:r>
        <w:rPr>
          <w:rFonts w:cs="Times New Roman" w:ascii="Times New Roman" w:hAnsi="Times New Roman"/>
          <w:b/>
          <w:sz w:val="24"/>
          <w:szCs w:val="24"/>
        </w:rPr>
        <w:t>в основной школе</w:t>
      </w:r>
      <w:r>
        <w:rPr>
          <w:rFonts w:cs="Times New Roman" w:ascii="Times New Roman" w:hAnsi="Times New Roman"/>
          <w:sz w:val="24"/>
          <w:szCs w:val="24"/>
        </w:rPr>
        <w:t xml:space="preserve"> было направлено на формирование у учащихся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глубокого представления о роли и значимости АЯ в жизни современного человека и поликультурного мира, приобретение нового опыта использования АЯ как средства межкультурного общения, как инструмента познания мира и культуры других народов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формирование коммуникативной компетенции, то есть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учащихся продолжится работа по расширению лингвистического кругозора, у них углубится представление о строе изучаемого языка и его основных отличиях от родного язык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ние иностранного языка в школе </w:t>
      </w:r>
      <w:r>
        <w:rPr>
          <w:rFonts w:cs="Times New Roman" w:ascii="Times New Roman" w:hAnsi="Times New Roman"/>
          <w:b/>
          <w:sz w:val="24"/>
          <w:szCs w:val="24"/>
        </w:rPr>
        <w:t>старшей ступени</w:t>
      </w:r>
      <w:r>
        <w:rPr>
          <w:rFonts w:cs="Times New Roman" w:ascii="Times New Roman" w:hAnsi="Times New Roman"/>
          <w:sz w:val="24"/>
          <w:szCs w:val="24"/>
        </w:rPr>
        <w:t xml:space="preserve"> было направлено на реализацию следующих целей: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ьнейшее развитие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и воспитание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в отношении их будущей профессии; социальная адаптация; формирование качеств гражданина и патриота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Качественный состав МО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 2-11 классах уроки английского языка  преподают следующие учителя: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Кутольвасова Юлия Евгеньевна – образование высшее педагогическое,  высшая квалификационная категория, стаж  работы 18 лет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аутова Римма Давлетовна – образование высшее педагогическое, без категории, стаж  работы 12 лет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юмалина Татьяна Александровна –  образование высшее педагогическое, первая квалификационная категория, стаж работы  19 лет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Иванова Светлана Владимировна – образование высшее педагогическое, первая квалификационная категория , стаж работы 2 года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урнева Елизавета Сергеевна – образование высшее педагогическое, первая квалификационная категория, стаж работы 3 года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огова Алена Сергеевна – образование высшее педагогическое, первая квалификационная категория, стаж работы 5 лет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осницкая Марина Васильевна –  образование высшее педагогическое, первая квалификационная категория, стаж работы 32 года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Чебанюк Ольга Геннадьевна - образование высшее педагогическое, первая квалификационная категория, стаж работы 8 лет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ромную роль в повышении профессионального уровня педагогов играет их самообразование. Каждый учитель в течение года работал над интересующей его методической темой, связанной с единой темой МО. Данная работа носит практический характер. 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Темы по самообразованию.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1057"/>
        <w:gridCol w:w="1228"/>
        <w:gridCol w:w="3527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педагог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стаж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амо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аботы по данной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ервый год, 1год, 2 года, 3 год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ольвасова Юлия Евгеньев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овых подходов к образованию в соответствии с требованиями ФГОС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юмалина Татьяна Александров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мировоззренческих установок, ценностных, культурологических позиций на уроках английского я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ицкая Марина Васильев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терактивных методов и приемов обучения на уроках английского я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утова Римма Давлетов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К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ащихся при изучении иностранного языка с помощью речевых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ва Алена Сергеев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самостоятельной работы учащихся на уроках английского я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банюк Ольга Геннадьев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ойчивого интереса к английскому языку через систему творческих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лет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нева Елизавета Сергеев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УД через игровые технологии на уроках английского языка в рамках ФГ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Светлана Владимиров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игровой и учебно-познавательной деятельности младших школьников в условиях реализации ФГОС НО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</w:tr>
    </w:tbl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МО носит практический характер: </w:t>
      </w:r>
    </w:p>
    <w:p>
      <w:pPr>
        <w:pStyle w:val="Style19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педагогами тем по самообразованию;</w:t>
      </w:r>
    </w:p>
    <w:p>
      <w:pPr>
        <w:pStyle w:val="Style19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ана работы по теме самообразования;</w:t>
      </w:r>
    </w:p>
    <w:p>
      <w:pPr>
        <w:pStyle w:val="Style19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методической литературы;</w:t>
      </w:r>
    </w:p>
    <w:p>
      <w:pPr>
        <w:pStyle w:val="Style19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в учебный процесс передовых педагогических технологий;</w:t>
      </w:r>
    </w:p>
    <w:p>
      <w:pPr>
        <w:pStyle w:val="Style19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посещение уроков, элективных курсов, кружков, внеклассных мероприятий по предмету у коллег;</w:t>
      </w:r>
    </w:p>
    <w:p>
      <w:pPr>
        <w:pStyle w:val="Style19"/>
        <w:numPr>
          <w:ilvl w:val="0"/>
          <w:numId w:val="1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опыта на заседаниях ШМО, семинарах, конференциях, сайтах педагогических сообществ; публикация статей в СМИ</w:t>
      </w:r>
    </w:p>
    <w:p>
      <w:pPr>
        <w:pStyle w:val="Style19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ление методических разработок  на образовательных сайтах;</w:t>
      </w:r>
    </w:p>
    <w:p>
      <w:pPr>
        <w:pStyle w:val="Style19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едагогического мастерства через работу сетевых сообществ учителей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вершенствованию профессиональной компетенции учителя была проведена следующая работа:</w:t>
      </w:r>
    </w:p>
    <w:p>
      <w:pPr>
        <w:pStyle w:val="Style19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методического объединения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««</w:t>
      </w:r>
      <w:r>
        <w:rPr>
          <w:rFonts w:cs="Times New Roman" w:ascii="Times New Roman" w:hAnsi="Times New Roman"/>
          <w:sz w:val="24"/>
          <w:szCs w:val="24"/>
        </w:rPr>
        <w:t>Ключевые компетенции, определяющие современное качество общего образования»- ноябрь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Цифровая грамотность педагогов»- январь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временные подходы к повышению качества школьного образования»- март.</w:t>
      </w:r>
    </w:p>
    <w:p>
      <w:pPr>
        <w:pStyle w:val="Style19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недели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пользование цифровой образовательной среды в процессе обучения» (ноябрь 2020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Формирование функциональной грамотности обучающихся на уроке» (март 2021). </w:t>
      </w:r>
    </w:p>
    <w:p>
      <w:pPr>
        <w:pStyle w:val="Style19"/>
        <w:spacing w:lineRule="auto" w:line="360"/>
        <w:ind w:firstLine="709"/>
        <w:jc w:val="both"/>
        <w:rPr>
          <w:rStyle w:val="FontStyle146"/>
          <w:color w:val="000000"/>
          <w:sz w:val="24"/>
          <w:szCs w:val="24"/>
        </w:rPr>
      </w:pPr>
      <w:r>
        <w:rPr>
          <w:rStyle w:val="FontStyle146"/>
          <w:color w:val="000000"/>
          <w:sz w:val="24"/>
          <w:szCs w:val="24"/>
        </w:rPr>
        <w:t xml:space="preserve">В рамках методических недель педагоги поделились опытом работы, выступив с докладами: </w:t>
      </w:r>
    </w:p>
    <w:p>
      <w:pPr>
        <w:pStyle w:val="Style19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читательской грамотности на уроках английского языка.», </w:t>
      </w:r>
    </w:p>
    <w:p>
      <w:pPr>
        <w:pStyle w:val="Style19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Формирование функциональной грамотности обучающихся на уроке с помощью игровой деятельности»</w:t>
      </w:r>
    </w:p>
    <w:p>
      <w:pPr>
        <w:pStyle w:val="Style19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Cs/>
          <w:sz w:val="24"/>
          <w:szCs w:val="24"/>
        </w:rPr>
        <w:t>Использование возможностей цифровой среды на уроке иностранного языка в школе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</w:p>
    <w:p>
      <w:pPr>
        <w:pStyle w:val="Style19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ЦОС в процессе обучения детей»», </w:t>
      </w:r>
    </w:p>
    <w:p>
      <w:pPr>
        <w:pStyle w:val="Style19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Формирование функциональной грамотности школьников и умение применять полученные знания в жизненных ситуациях»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проведен мастер-класс: «Использование цифровых образовательных ресурсов в практике преподавания иностранного языка», Кутольвасовой Ю.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етодических недель было организовано взаимопосещение уроков, учителя обменивались методической литературой, методическими и дидактическими материалами, оказывали помощь молодым специалистам, участвовали в вебинарах, дистанционных конкурсах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учебного года были проведены: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инар- практикум: «Модель урока, построенная на основе внедрения современных цифровых технологий», ноябрь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й семинар «Изучение методических рекомендаций, разработанных на федеральном и региональном уровнях, по учету сведений по оценке квалификации учителей посредством использования единых форм оценочных материалов (ЕФОМ)», декабрь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й семинар «Учебные проекты в школе как форма активизации деятельности» май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я иностранного языка приняли активное участие в методической работе школы и района. В течение нескольких лет ведется работа муниципальной опорной площадки «Совершенствование преподавания иностранных языков на основе мониторинговых исследований» и опорной площадки районного уровня «Усиление изучения курса английского языка посредством урочной и внеурочной деятельности» с  целью освоения и внедрения новых педагогических технологий. Учитель Кутольвасова Ю.Е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озглавляет </w:t>
      </w:r>
      <w:r>
        <w:rPr>
          <w:rFonts w:cs="Times New Roman" w:ascii="Times New Roman" w:hAnsi="Times New Roman"/>
          <w:sz w:val="24"/>
          <w:szCs w:val="24"/>
        </w:rPr>
        <w:t xml:space="preserve">региональную пилотную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униципальную стажировочные площадки.</w:t>
      </w:r>
      <w:r>
        <w:rPr>
          <w:rFonts w:cs="Times New Roman" w:ascii="Times New Roman" w:hAnsi="Times New Roman"/>
          <w:sz w:val="24"/>
          <w:szCs w:val="24"/>
        </w:rPr>
        <w:t xml:space="preserve">  Все учителя принимают активное участие в мониторинговых исследованиях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юмалина Т.А. приняла у</w:t>
      </w:r>
      <w:r>
        <w:rPr>
          <w:rFonts w:cs="Times New Roman" w:ascii="Times New Roman" w:hAnsi="Times New Roman"/>
          <w:bCs/>
          <w:sz w:val="24"/>
          <w:szCs w:val="24"/>
        </w:rPr>
        <w:t xml:space="preserve">частие </w:t>
      </w:r>
      <w:r>
        <w:rPr>
          <w:rFonts w:cs="Times New Roman" w:ascii="Times New Roman" w:hAnsi="Times New Roman"/>
          <w:sz w:val="24"/>
          <w:szCs w:val="24"/>
        </w:rPr>
        <w:t xml:space="preserve">17.02.21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муниципальном семинаре учителей иностранных языков с докладом по теме «Отработка навыков критериального оценивания и классификации ошибок на примере изучения второго иностранного языкаа»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тольвасова Ю.Е. участвовала в составлении заданий муниципального этапа олимпиады по английскому языку для учащихся 9-11 классов для школ района</w:t>
        <w:tab/>
        <w:t xml:space="preserve">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МО прошли дистанционные курсы повышения квалификации по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 «Работа классного руководителя в рамках реализации ФГОС», «Повышения квалификации пед.работников, привлекаемых к осуществлению образовательной деятельности в области современных ИКТ», «Использование современных дистанционных технологий и интерактивных сред электронного обучения», «Конвенция о правах ребенка в соответствии с требованиями  профессиональных стандартов», «Обеспечение комплексной безопасности в общеобразовательной организации»</w:t>
      </w:r>
      <w:r>
        <w:rPr>
          <w:rFonts w:cs="Times New Roman" w:ascii="Times New Roman" w:hAnsi="Times New Roman"/>
          <w:color w:val="C00000"/>
          <w:sz w:val="24"/>
          <w:szCs w:val="24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МО участвовали в вебинарах: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рамматика на уроках английского языка», 29.10.2020, сайт www.englishteachers.ru</w:t>
      </w:r>
      <w:r>
        <w:rPr>
          <w:rFonts w:cs="Times New Roman" w:ascii="Times New Roman" w:hAnsi="Times New Roman"/>
          <w:bCs/>
          <w:iCs/>
          <w:color w:val="C00000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Достижение личностных и метапредметных результатов ФГОС на уроках английского языка», с</w:t>
      </w:r>
      <w:r>
        <w:rPr>
          <w:rFonts w:cs="Times New Roman" w:ascii="Times New Roman" w:hAnsi="Times New Roman"/>
          <w:sz w:val="24"/>
          <w:szCs w:val="24"/>
        </w:rPr>
        <w:t xml:space="preserve">ентябрь 2020 г., сайт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nglishteachers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пецифика преподавания английского языка с учетом ФГОС», н</w:t>
      </w:r>
      <w:r>
        <w:rPr>
          <w:rFonts w:cs="Times New Roman" w:ascii="Times New Roman" w:hAnsi="Times New Roman"/>
          <w:sz w:val="24"/>
          <w:szCs w:val="24"/>
        </w:rPr>
        <w:t xml:space="preserve">оябрь 2020 г.,сайт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infourok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Английские времена», д</w:t>
      </w:r>
      <w:r>
        <w:rPr>
          <w:rFonts w:cs="Times New Roman" w:ascii="Times New Roman" w:hAnsi="Times New Roman"/>
          <w:sz w:val="24"/>
          <w:szCs w:val="24"/>
        </w:rPr>
        <w:t xml:space="preserve">екабрь 2020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motriuchis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лекция «Активные методы обучения как способ повышения эффективности образовательного процесса на уроках английского языка», ноябрь 2020 г.,сайт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infourok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лекция «Создание ситуации успеха в классном коллективе  как необходимое условие процесса воспитание  школьников», январь  2021 г.,сайт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infourok.ru</w:t>
        </w:r>
      </w:hyperlink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лекция «Тьютерское сопровождение как эффективная форма индивидуализации работы с учащимися», февраль 2021 г.,сайт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infourok.ru</w:t>
        </w:r>
      </w:hyperlink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лекция «Организация проектно-исследовательской деятельности обучающихся в рамках реализации ФГОС», февраль 2021 г.,сайт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infourok.ru</w:t>
        </w:r>
      </w:hyperlink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тевой мастер - класс по теме «Создание эффективной образовательной среды на уроках английского языка», март  2021 г.,сайт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infourok.ru</w:t>
        </w:r>
      </w:hyperlink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Интернет-сообществах ВКонтакте:</w:t>
      </w:r>
    </w:p>
    <w:p>
      <w:pPr>
        <w:pStyle w:val="Style19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nguamao</w:t>
        </w:r>
      </w:hyperlink>
    </w:p>
    <w:p>
      <w:pPr>
        <w:pStyle w:val="Style19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nglish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eacher</w:t>
        </w:r>
      </w:hyperlink>
    </w:p>
    <w:p>
      <w:pPr>
        <w:pStyle w:val="Style19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убликация материалов на сайте infourok.ru </w:t>
      </w:r>
    </w:p>
    <w:p>
      <w:pPr>
        <w:pStyle w:val="Style19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убликация тестов по английскому языку на сайт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nlineTestPad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азвития познавательной и творческой активности обучающихся традиционным стало проведение предметной недели иностранного языка (с 14.12.20 по 18.12.21г). Были проведены мероприятия во всех классах. Иванова С.В. провела конкурс на лучшую иллюстрацию   к любимому произведению "Путешествие по сказкам". Сосницкая М.В. провела страноведческий конкурс по английскому языку «Своя игра» в 9 классах. Курнева Е.С. провела конкурс чтецов в 2-4 классах. Зюмалина Т.А. организовала выставку творческих работ “Calendar of Holidays” среди учащихся 7-8 классо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ероприятиях была создана атмосфера творчества и сотрудничества.</w:t>
      </w:r>
      <w:r>
        <w:rPr>
          <w:rFonts w:cs="Times New Roman" w:ascii="Times New Roman" w:hAnsi="Times New Roman"/>
          <w:sz w:val="24"/>
          <w:szCs w:val="24"/>
        </w:rPr>
        <w:t xml:space="preserve"> Все запланированные мероприятия проведены на достойном уровне, цели предметной недели достигнуты. Учителя МО выработали рекомендации: продолжить работу по созданию условий для развития познавательного интереса обучающихся к предмету иностранный язык и возможности для самореализации личности каждого школьника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жегодно учащиеся 5-11 классов принимают участие в олимпиаде по иностранным языкам. В октябре 2020 года проводились школьный, а в декабре и марте – районный уровни олимпиады. В школьном туре олимпиады по английскому языку приняли участие  34 учащихся 5-11 классов. Победителями стали 5 учащихся: Мохова Снежана, Сивоконь Екатерина, Слепушкина Анастасия, Абдулгазизова Лиана, Каравайцев Кирилл.  Абдулгазизова Лиана, Кабаева Аделина, Каравайцев Кирилл, Волынкин Сергей,  Сивоконь Екатерина, Шатилова Агата, Слепушкина Анастасия , Тарасова Ксения, Фролов Тимофей, Дубовая Елизавета, Кусербаева Альфира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правлены на </w:t>
      </w:r>
      <w:r>
        <w:rPr>
          <w:rFonts w:cs="Times New Roman" w:ascii="Times New Roman" w:hAnsi="Times New Roman"/>
          <w:sz w:val="24"/>
          <w:szCs w:val="24"/>
        </w:rPr>
        <w:t>муниципальный  этап</w:t>
      </w:r>
      <w:r>
        <w:rPr>
          <w:rFonts w:cs="Times New Roman" w:ascii="Times New Roman" w:hAnsi="Times New Roman"/>
          <w:bCs/>
          <w:sz w:val="24"/>
          <w:szCs w:val="24"/>
        </w:rPr>
        <w:t xml:space="preserve"> Олимпиады.</w:t>
      </w:r>
      <w:r>
        <w:rPr>
          <w:rFonts w:cs="Times New Roman" w:ascii="Times New Roman" w:hAnsi="Times New Roman"/>
          <w:sz w:val="24"/>
          <w:szCs w:val="24"/>
        </w:rPr>
        <w:t xml:space="preserve"> На муниципальном этапе Всероссийской олимпиады школьников по английскому языку призером стала: Слепушкина Анастасия  8 «А» класс, Кусербаева Альфира 6 «А» класс- учитель Кутольвасова Ю.Е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Ивановой С.В., Кутольвасовой Ю.Е. и Курневой Е.С. приняли участие в дистанционной олимпиаде по английскому языку </w:t>
      </w:r>
    </w:p>
    <w:p>
      <w:pPr>
        <w:pStyle w:val="Style19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AFAFA" w:val="clear"/>
        </w:rPr>
        <w:t>Весенняя олимпиада «Заврики» по английскому языку 2020 г. для 1-4  классов</w:t>
      </w:r>
    </w:p>
    <w:p>
      <w:pPr>
        <w:pStyle w:val="Style19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ая дистанционная олимпиада по английскому языку ИНФОУРОК</w:t>
      </w:r>
    </w:p>
    <w:p>
      <w:pPr>
        <w:pStyle w:val="Style19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нлайн-олимпиада УЧИ.РУ по английскому языку. 1-ое полугодие.</w:t>
      </w:r>
    </w:p>
    <w:p>
      <w:pPr>
        <w:pStyle w:val="Style19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ая дистанционная олимпиада по английскому языку АНГЛИУС</w:t>
      </w:r>
    </w:p>
    <w:p>
      <w:pPr>
        <w:pStyle w:val="Style19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ританский бульдог </w:t>
      </w:r>
    </w:p>
    <w:p>
      <w:pPr>
        <w:pStyle w:val="Style19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ая дистанционная олимпиада по английскому языку </w:t>
      </w:r>
      <w:r>
        <w:rPr>
          <w:rFonts w:cs="Times New Roman" w:ascii="Times New Roman" w:hAnsi="Times New Roman"/>
          <w:bCs/>
          <w:sz w:val="24"/>
          <w:szCs w:val="24"/>
        </w:rPr>
        <w:t xml:space="preserve">olimpiadum.ru </w:t>
      </w:r>
    </w:p>
    <w:p>
      <w:pPr>
        <w:pStyle w:val="Style19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ая дистанционная олимпиада по английскому языку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fgosonline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состояния преподавания и качества предметной подготовки свидетельствует о динамике развития школьников в соответствии с поставленными задачами. Повышаются коммуникативные способности учащихся (общение средствами языка), формируется система личностного отношения к иноязычной культуре, повышается общее развитие школьников и расширяется их кругозор. Качество знаний и степень обученности учащихся находятся в основном на стабильно хорошем уровне, в отдельных классах стабильны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качества знаний по иностранным языкам</w:t>
      </w:r>
    </w:p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20 -2021</w:t>
      </w:r>
      <w:r>
        <w:rPr/>
        <w:t xml:space="preserve"> учебного года</w:t>
      </w:r>
    </w:p>
    <w:tbl>
      <w:tblPr>
        <w:tblW w:w="9673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214"/>
        <w:gridCol w:w="785"/>
        <w:gridCol w:w="785"/>
        <w:gridCol w:w="785"/>
        <w:gridCol w:w="802"/>
        <w:gridCol w:w="1662"/>
        <w:gridCol w:w="1399"/>
      </w:tblGrid>
      <w:tr>
        <w:trPr>
          <w:trHeight w:val="47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ащихс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ольвасова Ю.Е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%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ицкая М.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%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юмалина Т.А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С.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%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нева Е.С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%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утова Р.Д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%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%</w:t>
            </w:r>
          </w:p>
        </w:tc>
      </w:tr>
    </w:tbl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ведение мониторинга уровня знаний учащихся образовательных учреждений - важная составляющая общего контроля успеваемости и промежуточной аттестации школьников и образовательных учреждений. В этом году в школе была продолжена работа экспериментальной опорной площадкой регионального уровня по английскому языку «Совершенствование преподавания иностранных языков на основе системных мониторинговых исследований»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 основании приказа министерства образования Оренбургской области от 29.08.2019 № 01-21/1749 «О реализации регионального мониторинга качества образования в 2020-2021 учебном году»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лях дальнейшего развития региональной системы оценки качества образования, совершенствования преподавания иностранных языков на основе системных мониторинговых исследований организован мониторинг сформированности коммуникативных компетенций по иностранным языкам обучающихся 7-9 классов (далее Мониторинг) в 2020 -2021 учебном году. Региональной пилотной площадкой по реализации Мониторинга определена МОБУ «Саракташская средняя общеобразовательная школа №1имени 70-летия Победы в Великой Отечественной войне».  Цель - формирование коммуникативной компетенции, под которой понимается способность и готовность осуществлять межличностное и межкультурное общение с носителями языка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Style19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мониторинговые исследования по предмету;</w:t>
      </w:r>
    </w:p>
    <w:p>
      <w:pPr>
        <w:pStyle w:val="Style19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анализировать результаты выполнения заданий по разным видам речевой деятельности; </w:t>
      </w:r>
    </w:p>
    <w:p>
      <w:pPr>
        <w:pStyle w:val="Style19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ить причины, лежащие в основе низкого / высокого процента выполнения заданий; </w:t>
      </w:r>
    </w:p>
    <w:p>
      <w:pPr>
        <w:pStyle w:val="Style19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ь рекомендации относительно повышения общего уровня подготовленности учащихся по предмету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и учителей, участвующих в эксперименте, 1 человек имеет высшую категорию, 3</w:t>
      </w:r>
      <w:r>
        <w:rPr/>
        <w:t xml:space="preserve"> человека имеют первую категорию. </w:t>
      </w:r>
    </w:p>
    <w:tbl>
      <w:tblPr>
        <w:tblW w:w="103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28"/>
        <w:gridCol w:w="993"/>
        <w:gridCol w:w="1575"/>
        <w:gridCol w:w="4945"/>
      </w:tblGrid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. ста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гори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тольвасова Юлия Евген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л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2016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ОГПУ по программе «ФГОС среднего образования». 2017-2018г.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юмалина Татьян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л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2019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«Региональный центр развития образования Оренбургской области» по программе «Развитие профессиональной компетентности учителя в системе подготовки выпускников к итоговой аттестации по английскому язык» в размере 200 часов, 2019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ницкая Марина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 г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2016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«Региональный центр развития образования Оренбургской области» по программе « Подготовка членов (экспертов) для работы в предметных комиссиях при проведении ГИА по образовательным программам ООО», февраль 202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нева Елизавет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л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(2020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Инфоурок «Специфика преподавания английского языка с учетом требований ФГОС» 2019 (72ч.)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цели на заседаниях методического объединения рассматривались следующие вопросы:</w:t>
      </w:r>
    </w:p>
    <w:p>
      <w:pPr>
        <w:pStyle w:val="Style19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социокультурной компетенции в процессе обучения иностранным языкам;</w:t>
      </w:r>
    </w:p>
    <w:p>
      <w:pPr>
        <w:pStyle w:val="Style19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смыслового  чтения и работы с текстом на уроках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удности развития умения письменной речи на английском языке;</w:t>
      </w:r>
    </w:p>
    <w:p>
      <w:pPr>
        <w:pStyle w:val="Style19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фференцированный подход к изучению иностранного языка в рамках урочной деятельности;</w:t>
      </w:r>
    </w:p>
    <w:p>
      <w:pPr>
        <w:pStyle w:val="Style19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оры, влияющие на качество преподавания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готовка учащихся к экзаменам промежуточной и итоговой аттестации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ниторинговая работа состоит из 4 разделов: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ая часть мониторинга нацелена на проверку коммуникативных умений обучающихся в аудировании, письме.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ая часть мониторинговой работы позволяет оценить коммуникативные умения в говорении и фонетическую сторону речи в чтении вслух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раздела «Аудирование» подбирались несложные монологические и диалогические тексты информационно-прагматического характера и характеризовались законченностью, внешней связностью и внутренней осмысленностью. Тематика текстов соответствовала пройденным ранее темам. Задания к текстам представляли собой 5-6 утверждений. Тестируемые определяли соответствует ли утверждение содержанию прослушанного, соотносили высказывани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дела «Техника чтения» подбирались несложные тексты информационно-прагматического, научно-популярного характера и характеризовались законченностью, внешней связностью и внутренней осмысленностью. Тематика текстов соответствовала пройденным ранее темам. Объем текстов – от 90  до 100 слов. Тексты содержали не более 3% незнакомых слов и не были перегружены информативными элементам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контроля сформированности  навыков говорения обучащимся предлагалось описать картинку, либо представить монологическое высказывание на заданную тему. Тематика соответствовала пройденным ранее темам.  Объем высказывания 10 фраз в 7 классах и 12 фраз в 8-9 классах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контроля сформированности навыков письма о</w:t>
      </w:r>
      <w:r>
        <w:rPr>
          <w:rFonts w:cs="Times New Roman" w:ascii="Times New Roman" w:hAnsi="Times New Roman"/>
          <w:sz w:val="24"/>
          <w:szCs w:val="24"/>
        </w:rPr>
        <w:t xml:space="preserve">бучающимся 7 класса предлагается дополнить рассказ, используя готовый образец (заполнить пропуски).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комендуемое время выполнения задания – 30 минут. Инструкция к выполнению задания дана на русском языке.  </w:t>
      </w:r>
      <w:r>
        <w:rPr>
          <w:rFonts w:cs="Times New Roman" w:ascii="Times New Roman" w:hAnsi="Times New Roman"/>
          <w:sz w:val="24"/>
          <w:szCs w:val="24"/>
        </w:rPr>
        <w:t xml:space="preserve">Обучающимся 8 класса предлагается написать письмо предполагаемому другу по переписке, ответив на три указанных в задании вопроса.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улировка задания в разделе «Письмо» для обучающихся 8 класса дана на русском языке. Время выполнения задания ограничено. Рекомендуемое время выполнения задания – 30 минут.  </w:t>
      </w:r>
      <w:r>
        <w:rPr>
          <w:rFonts w:cs="Times New Roman" w:ascii="Times New Roman" w:hAnsi="Times New Roman"/>
          <w:sz w:val="24"/>
          <w:szCs w:val="24"/>
        </w:rPr>
        <w:t xml:space="preserve">Обучающимся 9 класса предлагается написать письмо предполагаемому другу по переписке, ответив на три указанных в задании вопроса.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улировка задания в разделе «Письмо» для обучающихся 9 класса дана на английском языке. Время выполнения задания ограничено. Рекомендуемое время выполнения задания – 30 минут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ы обучающихся оценивались в соответствии с предложенными критериями оценивания заданий.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ы мониторинговых исследований</w:t>
      </w:r>
    </w:p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 английскому языку 7 классы</w:t>
      </w:r>
    </w:p>
    <w:tbl>
      <w:tblPr>
        <w:tblW w:w="10151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038"/>
        <w:gridCol w:w="1038"/>
        <w:gridCol w:w="1038"/>
        <w:gridCol w:w="1038"/>
        <w:gridCol w:w="1038"/>
        <w:gridCol w:w="1039"/>
        <w:gridCol w:w="1039"/>
        <w:gridCol w:w="1039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о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ворение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пе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-в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пе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-в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пе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-в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пе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-в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-2020 уч.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1 уч.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%</w:t>
            </w:r>
          </w:p>
        </w:tc>
      </w:tr>
    </w:tbl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зультаты мониторинговых исследований</w:t>
      </w:r>
    </w:p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 английскому языку  8 классы</w:t>
      </w:r>
    </w:p>
    <w:tbl>
      <w:tblPr>
        <w:tblW w:w="10151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038"/>
        <w:gridCol w:w="1038"/>
        <w:gridCol w:w="1038"/>
        <w:gridCol w:w="1038"/>
        <w:gridCol w:w="1038"/>
        <w:gridCol w:w="1039"/>
        <w:gridCol w:w="1039"/>
        <w:gridCol w:w="1039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о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ворение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пе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-в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пе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-в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пе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-в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пе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-в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-2019 уч.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%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-2020 уч.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1 уч.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%</w:t>
            </w:r>
          </w:p>
        </w:tc>
      </w:tr>
    </w:tbl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ы мониторинговых исследований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английскому языку 9 классы</w:t>
      </w:r>
    </w:p>
    <w:tbl>
      <w:tblPr>
        <w:tblW w:w="10151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038"/>
        <w:gridCol w:w="1038"/>
        <w:gridCol w:w="1038"/>
        <w:gridCol w:w="1038"/>
        <w:gridCol w:w="1038"/>
        <w:gridCol w:w="1039"/>
        <w:gridCol w:w="1039"/>
        <w:gridCol w:w="1039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о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ворение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пе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-в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пе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-в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пе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-в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пе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-в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-2018 уч.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%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-2019 уч.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%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-2020 уч.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1 уч.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%</w:t>
            </w:r>
          </w:p>
        </w:tc>
      </w:tr>
    </w:tbl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результатов мониторинговых исследований показывает, что при сравнении успеваемости и качества знаний за несколько лет можно отметить улучшение показателей по всем разделам. Обучащиеся с каждым годом показывают более высокие результаты при выполнении заданий контрольных срезов с развернутым ответом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мониторинга учащихся 7-9 классов позволили получить объективную оценку состояния общеобразовательной подготовки обучающихся, что является важным, так как позволяет выявить пробелы в знаниях учеников с целью их устранения и качественной подготовке к сдаче государственной итоговой аттестации учащихся 9 классов. Таким образом, можно сделать вывод о значимости включения экспериментальной деятельности в образовательный процесс, так как данная работа стимулирует активность преподавателей и учащихся, способствует повышению качества образования. Результаты можно признать удовлетворительными. Учащимся удалось преодолеть основную сложность выполнения заданий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эффективной работе учителей иностранного языка говорят и результаты ГИ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обучающиеся 9 и 11 классов выбирают предмет английский язык при сдаче ГИА.</w:t>
      </w:r>
    </w:p>
    <w:tbl>
      <w:tblPr>
        <w:tblW w:w="10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647"/>
        <w:gridCol w:w="1247"/>
        <w:gridCol w:w="1417"/>
        <w:gridCol w:w="1647"/>
        <w:gridCol w:w="96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 бал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года учителя вели работу по подготовке к независимой итоговой аттестации в 9, 11 классах. Были изучены нормативные документы и демоверсии. Учителя Кутольвасова Ю.Е., Зюмалина Т.А., Сосницкая М.В., работающие в выпускных классах, традиционно разработали план работы  с учащимися и их родителями, изучили нормативную базу и все материалы, касающиеся проведения ГИА по иностранным языкам. При изучении структуры и содержания разделов «Аудирование», «Чтение», «Лексика и грамматика», «Письмо», «Говорение» рассмотрели требования базового, повышенного и высокого уровня усвоения ЗУН учащимися. Особое внимание было уделено работе по изучению инструкций по выполнению работ и работе с бланками ответов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ым этапом подготовки к ГИА была практическая работа с учащимися. В течение учебного года выпускники, сдающие ОГЭ и ЕГЭ, выполняли разноуровневые задания по демонстрационным вариантам КИМов. Были проведены пробные ОГЭ, ЕГЭ, результаты которых легли в основу коррекционной работы с учащимися и определили дальнейшие направления подготовки к экзамену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1 мая был проведена контрольная работа в формате ОГЭ. 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участников ОГЭ по тестовым баллам по английскому язы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 шкалы тестовых балл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бучающих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4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5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9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кзамене по английскому языку принимали участие 5 учащихся. Все учащиеся преодолели порог минимальных баллов, набрав от 43 до 64 баллов.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астников и средний балл по английскому языку.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144"/>
        <w:gridCol w:w="1984"/>
        <w:gridCol w:w="25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А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юмалина Т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В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юмалина Т.А.</w:t>
            </w:r>
          </w:p>
        </w:tc>
      </w:tr>
    </w:tbl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108"/>
        <w:gridCol w:w="1504"/>
        <w:gridCol w:w="1128"/>
        <w:gridCol w:w="293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обучающихс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газизова Лиа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А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юмалина Т.А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юганова Ажа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В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юмалина Т.А.</w:t>
            </w:r>
          </w:p>
        </w:tc>
      </w:tr>
    </w:tbl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36"/>
        <w:gridCol w:w="636"/>
        <w:gridCol w:w="636"/>
        <w:gridCol w:w="696"/>
        <w:gridCol w:w="1111"/>
        <w:gridCol w:w="1311"/>
        <w:gridCol w:w="262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А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юмалина Т.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В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юмалина Т.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о знаний по ОГЭ по английскому языку  в 2020-2021году составило 100%, успеваемость –100%.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результатов освоения элементов содержания стандарта</w:t>
      </w:r>
    </w:p>
    <w:p>
      <w:pPr>
        <w:pStyle w:val="Style19"/>
        <w:spacing w:lineRule="auto" w:line="360"/>
        <w:jc w:val="center"/>
        <w:rPr/>
      </w:pPr>
      <w:r>
        <w:rPr/>
        <w:t>по английскому языку ОГЭ (в процентах)</w:t>
      </w:r>
    </w:p>
    <w:tbl>
      <w:tblPr>
        <w:tblW w:w="8783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667"/>
        <w:gridCol w:w="1918"/>
        <w:gridCol w:w="1696"/>
        <w:gridCol w:w="1516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1. Аудирова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2. Чте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3. Грамматика и лекси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4. Письм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5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ая часть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идно из таблицы, экзаменуемые наиболее подготовлены к выполнению заданий раздела «Аудирование» и «Устная часть», навыки выполнения которых отрабатывались в рамках мониторинг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 июня была проведена устная часть  экзамена, а 18 июня письменная часть экзамена в  11 классах. </w:t>
      </w:r>
    </w:p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участников и средний балл ЕГЭ </w:t>
      </w:r>
      <w:r>
        <w:rPr/>
        <w:t>по английскому языку.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694"/>
        <w:gridCol w:w="1984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анова Солед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ольвасова Ю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ербаева Алс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ольвасова Ю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360"/>
        <w:jc w:val="center"/>
        <w:rPr/>
      </w:pPr>
      <w:r>
        <w:rPr/>
        <w:t>Средний балл ЕГЭ по английскому языку</w:t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152"/>
        <w:gridCol w:w="3155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школ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йон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ласти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%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%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%</w:t>
            </w:r>
          </w:p>
        </w:tc>
      </w:tr>
    </w:tbl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результатов освоения элементов содержания стандарта</w:t>
      </w:r>
    </w:p>
    <w:p>
      <w:pPr>
        <w:pStyle w:val="Style19"/>
        <w:spacing w:lineRule="auto" w:line="360"/>
        <w:jc w:val="center"/>
        <w:rPr/>
      </w:pPr>
      <w:r>
        <w:rPr/>
        <w:t>по английскому языку ОГЭ (в процентах)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6"/>
        <w:gridCol w:w="2835"/>
        <w:gridCol w:w="1874"/>
        <w:gridCol w:w="1603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1. Ауд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2. Чт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3. Грамматика и лексик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4. Письм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ая часть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%</w:t>
            </w:r>
          </w:p>
        </w:tc>
      </w:tr>
    </w:tbl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идно из таблицы, экзаменуемые наиболее подготовлены к выполнению заданий на аудирование и заданий с развернутым ответом: в устной части экзамен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ожительным в результате учителей МО является: </w:t>
      </w:r>
    </w:p>
    <w:p>
      <w:pPr>
        <w:pStyle w:val="Style19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итивная динамика учебных достижений учащихся; (стабильно высокий уровень успешности и обученности по предмету, результаты ОГЭ и маниторинга);</w:t>
      </w:r>
    </w:p>
    <w:p>
      <w:pPr>
        <w:pStyle w:val="Style19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тивные результаты внеурочной предметной деятельности (участие в конференциях, конкурсах, в работе кружков и факультативных занятий, в исследовательской деятельности);</w:t>
      </w:r>
    </w:p>
    <w:p>
      <w:pPr>
        <w:pStyle w:val="Style19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ивное участие в методической работе округа и школы (преставление собственного опыта работы на педагогических советах, своевременное повышение квалификации, разработка дидактических материалов, методических рекомендаций программ элективных курсов, электронного педагогического портфолио.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 эффективно и планомерно вести работу:</w:t>
      </w:r>
    </w:p>
    <w:p>
      <w:pPr>
        <w:pStyle w:val="Style19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высокомотивированными и одаренными детьми </w:t>
      </w:r>
    </w:p>
    <w:p>
      <w:pPr>
        <w:pStyle w:val="Style19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ормированию и совершенствованию универсальных учебных навыков и умений</w:t>
      </w:r>
    </w:p>
    <w:p>
      <w:pPr>
        <w:pStyle w:val="Style19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ценке результативности учебной деятельности школьников через электронное портфолио ученика</w:t>
      </w:r>
    </w:p>
    <w:p>
      <w:pPr>
        <w:pStyle w:val="Style19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ализации системно-деятельностного подхода в обуч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  <w:color w:val="000000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46">
    <w:name w:val="Font Style146"/>
    <w:qFormat/>
    <w:rPr>
      <w:rFonts w:ascii="Times New Roman" w:hAnsi="Times New Roman" w:cs="Times New Roman"/>
      <w:sz w:val="22"/>
      <w:szCs w:val="22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195">
    <w:name w:val="Font Style195"/>
    <w:qFormat/>
    <w:rPr>
      <w:rFonts w:ascii="Calibri" w:hAnsi="Calibri" w:cs="Calibri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C2c1">
    <w:name w:val="c2 c1"/>
    <w:qFormat/>
    <w:rPr/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sz w:val="22"/>
      <w:szCs w:val="22"/>
    </w:rPr>
  </w:style>
  <w:style w:type="character" w:styleId="FontStyle202">
    <w:name w:val="Font Style202"/>
    <w:qFormat/>
    <w:rPr>
      <w:rFonts w:ascii="Candara" w:hAnsi="Candara" w:cs="Candara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2">
    <w:name w:val="Font Style1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3">
    <w:name w:val="Font Style143"/>
    <w:qFormat/>
    <w:rPr>
      <w:rFonts w:ascii="Times New Roman" w:hAnsi="Times New Roman" w:cs="Times New Roman"/>
      <w:sz w:val="18"/>
      <w:szCs w:val="18"/>
    </w:rPr>
  </w:style>
  <w:style w:type="character" w:styleId="FontStyle123">
    <w:name w:val="Font Style123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88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teachers.ru/" TargetMode="External"/><Relationship Id="rId3" Type="http://schemas.openxmlformats.org/officeDocument/2006/relationships/hyperlink" Target="https://infourok.ru/" TargetMode="External"/><Relationship Id="rId4" Type="http://schemas.openxmlformats.org/officeDocument/2006/relationships/hyperlink" Target="https://smotriuchis.ru/" TargetMode="External"/><Relationship Id="rId5" Type="http://schemas.openxmlformats.org/officeDocument/2006/relationships/hyperlink" Target="https://infourok.ru/" TargetMode="External"/><Relationship Id="rId6" Type="http://schemas.openxmlformats.org/officeDocument/2006/relationships/hyperlink" Target="https://infourok.ru/" TargetMode="External"/><Relationship Id="rId7" Type="http://schemas.openxmlformats.org/officeDocument/2006/relationships/hyperlink" Target="https://infourok.ru/" TargetMode="External"/><Relationship Id="rId8" Type="http://schemas.openxmlformats.org/officeDocument/2006/relationships/hyperlink" Target="https://infourok.ru/" TargetMode="External"/><Relationship Id="rId9" Type="http://schemas.openxmlformats.org/officeDocument/2006/relationships/hyperlink" Target="https://infourok.ru/" TargetMode="External"/><Relationship Id="rId10" Type="http://schemas.openxmlformats.org/officeDocument/2006/relationships/hyperlink" Target="https://vk.com/linguamao" TargetMode="External"/><Relationship Id="rId11" Type="http://schemas.openxmlformats.org/officeDocument/2006/relationships/hyperlink" Target="https://vk.com/englishh_teacher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24:00Z</dcterms:created>
  <dc:creator>Test</dc:creator>
  <dc:description/>
  <cp:keywords/>
  <dc:language>en-US</dc:language>
  <cp:lastModifiedBy>Юлия</cp:lastModifiedBy>
  <cp:lastPrinted>2016-09-13T19:58:00Z</cp:lastPrinted>
  <dcterms:modified xsi:type="dcterms:W3CDTF">2021-10-20T18:43:00Z</dcterms:modified>
  <cp:revision>7</cp:revision>
  <dc:subject/>
  <dc:title>АНАЛИЗ</dc:title>
</cp:coreProperties>
</file>