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Анализ работы методического объединения</w:t>
      </w:r>
    </w:p>
    <w:p>
      <w:pPr>
        <w:pStyle w:val="Normal"/>
        <w:shd w:fill="FFFFFF" w:val="clear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учителей математики, физики, информатики </w:t>
      </w:r>
    </w:p>
    <w:p>
      <w:pPr>
        <w:pStyle w:val="Normal"/>
        <w:shd w:fill="FFFFFF" w:val="clear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за 2020-2021 учебный год</w:t>
      </w:r>
    </w:p>
    <w:p>
      <w:pPr>
        <w:pStyle w:val="TextBodyIndent"/>
        <w:ind w:left="0" w:firstLine="567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   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Методическое объединение учителей математики, физики и информатики в </w:t>
      </w:r>
      <w:r>
        <w:rPr>
          <w:rFonts w:cs="Times New Roman" w:ascii="Times New Roman" w:hAnsi="Times New Roman"/>
          <w:spacing w:val="8"/>
          <w:sz w:val="28"/>
          <w:szCs w:val="28"/>
        </w:rPr>
        <w:t>2020 -2021 учебном году строилась в соответствии с планом методической работы ОУ.</w:t>
      </w:r>
    </w:p>
    <w:p>
      <w:pPr>
        <w:pStyle w:val="TextBodyIndent"/>
        <w:tabs>
          <w:tab w:val="clear" w:pos="708"/>
          <w:tab w:val="left" w:pos="993" w:leader="none"/>
          <w:tab w:val="left" w:pos="1984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ческая тема: </w:t>
      </w:r>
      <w:r>
        <w:rPr>
          <w:rFonts w:cs="Times New Roman" w:ascii="Times New Roman" w:hAnsi="Times New Roman"/>
          <w:sz w:val="28"/>
          <w:szCs w:val="28"/>
        </w:rPr>
        <w:t xml:space="preserve"> «Развитие профессиональных компетентностей педагогов школы как фактор достижения современного качества образования».</w:t>
      </w:r>
    </w:p>
    <w:p>
      <w:pPr>
        <w:pStyle w:val="Style19"/>
        <w:spacing w:before="0" w:after="0"/>
        <w:ind w:left="142" w:hanging="0"/>
        <w:jc w:val="both"/>
        <w:rPr/>
      </w:pPr>
      <w:r>
        <w:rPr>
          <w:b/>
          <w:bCs/>
          <w:iCs/>
          <w:sz w:val="28"/>
          <w:szCs w:val="28"/>
        </w:rPr>
        <w:t>Цель методической работы: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вышение уровня педагогического мастерства и компетентности педагога в условиях реализации </w:t>
      </w:r>
      <w:r>
        <w:rPr>
          <w:rStyle w:val="StrongEmphasis"/>
          <w:b w:val="false"/>
          <w:color w:val="111111"/>
          <w:sz w:val="28"/>
          <w:szCs w:val="28"/>
        </w:rPr>
        <w:t>национального проекта «Образование», способствующего конкурентоспособности обучающихся.</w:t>
      </w:r>
    </w:p>
    <w:p>
      <w:pPr>
        <w:pStyle w:val="Normal"/>
        <w:spacing w:lineRule="auto" w:line="360" w:before="0" w:after="0"/>
        <w:ind w:firstLine="567"/>
        <w:jc w:val="both"/>
        <w:rPr>
          <w:rStyle w:val="StrongEmphasis"/>
          <w:rFonts w:ascii="Times New Roman" w:hAnsi="Times New Roman" w:cs="Times New Roman"/>
          <w:b/>
          <w:b/>
          <w:color w:val="111111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Style19"/>
        <w:spacing w:before="0" w:after="0"/>
        <w:ind w:firstLine="56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направление</w:t>
      </w:r>
    </w:p>
    <w:p>
      <w:pPr>
        <w:pStyle w:val="Style19"/>
        <w:numPr>
          <w:ilvl w:val="0"/>
          <w:numId w:val="6"/>
        </w:numPr>
        <w:spacing w:before="0" w:after="0"/>
        <w:ind w:left="0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зучение нормативных документов и материалов; приведение документации учителя в соответствии с нормативными требованиями;</w:t>
      </w:r>
    </w:p>
    <w:p>
      <w:pPr>
        <w:pStyle w:val="Style19"/>
        <w:spacing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организационно-методическое направление</w:t>
      </w:r>
    </w:p>
    <w:p>
      <w:pPr>
        <w:pStyle w:val="Style19"/>
        <w:numPr>
          <w:ilvl w:val="0"/>
          <w:numId w:val="6"/>
        </w:numPr>
        <w:spacing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казание методической помощи при написании и реализации программ по учебным предметам в соответствии с ФГОС, в том числе адаптированных программ для детей с ограниченными возможностями здоровья и</w:t>
      </w:r>
      <w:r>
        <w:rPr>
          <w:sz w:val="28"/>
          <w:szCs w:val="28"/>
          <w:shd w:fill="FFFFFF" w:val="clear"/>
        </w:rPr>
        <w:t xml:space="preserve"> обучающихся с умственной отсталостью (интеллектуальными нарушениями)</w:t>
      </w:r>
      <w:r>
        <w:rPr>
          <w:sz w:val="28"/>
          <w:szCs w:val="28"/>
          <w:shd w:fill="FFFFFF" w:val="clear"/>
          <w:lang w:val="en-US"/>
        </w:rPr>
        <w:t>;</w:t>
      </w:r>
    </w:p>
    <w:p>
      <w:pPr>
        <w:pStyle w:val="Style19"/>
        <w:numPr>
          <w:ilvl w:val="0"/>
          <w:numId w:val="6"/>
        </w:numPr>
        <w:spacing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казание методической помощи педагогам по выявлению, сопровождению и поддержке одаренных и высокомотивированных обучающихся;</w:t>
      </w:r>
    </w:p>
    <w:p>
      <w:pPr>
        <w:pStyle w:val="Style19"/>
        <w:numPr>
          <w:ilvl w:val="0"/>
          <w:numId w:val="6"/>
        </w:numPr>
        <w:spacing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сопровождение профориентационной работы;</w:t>
      </w:r>
    </w:p>
    <w:p>
      <w:pPr>
        <w:pStyle w:val="Style19"/>
        <w:numPr>
          <w:ilvl w:val="0"/>
          <w:numId w:val="6"/>
        </w:numPr>
        <w:spacing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сопровождение предпрофильной и профильной подготовки обучающихся;</w:t>
      </w:r>
    </w:p>
    <w:p>
      <w:pPr>
        <w:pStyle w:val="Style19"/>
        <w:numPr>
          <w:ilvl w:val="0"/>
          <w:numId w:val="6"/>
        </w:numPr>
        <w:spacing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и мониторинг оценивания планируемых результатов изучения (предмета) в соответствии с ФГОС;</w:t>
      </w:r>
    </w:p>
    <w:p>
      <w:pPr>
        <w:pStyle w:val="Style19"/>
        <w:numPr>
          <w:ilvl w:val="0"/>
          <w:numId w:val="6"/>
        </w:numPr>
        <w:spacing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усиление практико-ориентированной направленности повышения профессионального уровня педагогов;</w:t>
      </w:r>
    </w:p>
    <w:p>
      <w:pPr>
        <w:pStyle w:val="Style19"/>
        <w:numPr>
          <w:ilvl w:val="0"/>
          <w:numId w:val="6"/>
        </w:numPr>
        <w:spacing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профессионального мастерства педагогов, повышение компетентности и ответственности педагога за качество работы;</w:t>
      </w:r>
    </w:p>
    <w:p>
      <w:pPr>
        <w:pStyle w:val="Style19"/>
        <w:numPr>
          <w:ilvl w:val="0"/>
          <w:numId w:val="6"/>
        </w:numPr>
        <w:spacing w:before="0" w:after="0"/>
        <w:ind w:left="0" w:hanging="360"/>
        <w:jc w:val="both"/>
        <w:rPr/>
      </w:pPr>
      <w:r>
        <w:rPr>
          <w:sz w:val="28"/>
          <w:szCs w:val="28"/>
        </w:rPr>
        <w:t>включение  педагогов  в  реализацию национальных  проектов  «Образование»; «Учитель будущего», «Цифровая образовательная среда», «Успех каждого ребенка»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0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включение педагогов в работу в цифровых средах: Электронный дневник, ЯКласс, Яндекс.Учебник, </w:t>
      </w:r>
      <w:r>
        <w:rPr>
          <w:rFonts w:cs="Times New Roman" w:ascii="Times New Roman" w:hAnsi="Times New Roman"/>
          <w:bCs/>
          <w:sz w:val="28"/>
          <w:szCs w:val="28"/>
        </w:rPr>
        <w:t xml:space="preserve">«Знаника», «Учи.ру»,  «Российская электронная школа» </w:t>
      </w:r>
      <w:r>
        <w:rPr>
          <w:rFonts w:cs="Times New Roman" w:ascii="Times New Roman" w:hAnsi="Times New Roman"/>
          <w:sz w:val="28"/>
          <w:szCs w:val="28"/>
        </w:rPr>
        <w:t>и др.</w:t>
      </w:r>
    </w:p>
    <w:p>
      <w:pPr>
        <w:pStyle w:val="Style19"/>
        <w:spacing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консультационное направление</w:t>
      </w:r>
    </w:p>
    <w:p>
      <w:pPr>
        <w:pStyle w:val="Style19"/>
        <w:numPr>
          <w:ilvl w:val="0"/>
          <w:numId w:val="6"/>
        </w:numPr>
        <w:spacing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азание консультационной помощи педагогам, в том числе молодым специалистам, нуждающимся в методическом сопровождении; </w:t>
      </w:r>
    </w:p>
    <w:p>
      <w:pPr>
        <w:pStyle w:val="Style19"/>
        <w:numPr>
          <w:ilvl w:val="0"/>
          <w:numId w:val="6"/>
        </w:numPr>
        <w:spacing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провождение педагогов, показавших низкие результаты мониторинговых работ ОГЭ, ЕГЭ. Организация работы с учителями в рамках подготовки к ВПР, ГИА;</w:t>
      </w:r>
    </w:p>
    <w:p>
      <w:pPr>
        <w:pStyle w:val="Style19"/>
        <w:numPr>
          <w:ilvl w:val="0"/>
          <w:numId w:val="6"/>
        </w:numPr>
        <w:spacing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казание методической помощи педагогам по формированию функциональной (естественнонаучной) грамотности обучающихся;</w:t>
      </w:r>
    </w:p>
    <w:p>
      <w:pPr>
        <w:pStyle w:val="Style19"/>
        <w:spacing w:before="0" w:after="0"/>
        <w:ind w:firstLine="56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аналитическое направление</w:t>
      </w:r>
    </w:p>
    <w:p>
      <w:pPr>
        <w:pStyle w:val="Style19"/>
        <w:numPr>
          <w:ilvl w:val="0"/>
          <w:numId w:val="6"/>
        </w:numPr>
        <w:spacing w:before="0" w:after="0"/>
        <w:ind w:left="0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ыявление профессиональных дефицитов педагогов дидактического и методического характера;</w:t>
      </w:r>
    </w:p>
    <w:p>
      <w:pPr>
        <w:pStyle w:val="Style19"/>
        <w:numPr>
          <w:ilvl w:val="0"/>
          <w:numId w:val="6"/>
        </w:numPr>
        <w:spacing w:before="0" w:after="0"/>
        <w:ind w:left="0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еализация принципа преемственности начального, основного и среднего образования;</w:t>
      </w:r>
    </w:p>
    <w:p>
      <w:pPr>
        <w:pStyle w:val="Style19"/>
        <w:numPr>
          <w:ilvl w:val="0"/>
          <w:numId w:val="6"/>
        </w:numPr>
        <w:spacing w:lineRule="auto" w:line="276" w:before="0" w:after="0"/>
        <w:ind w:left="0" w:hanging="360"/>
        <w:jc w:val="both"/>
        <w:rPr>
          <w:color w:val="008000"/>
          <w:sz w:val="28"/>
          <w:szCs w:val="28"/>
        </w:rPr>
      </w:pPr>
      <w:r>
        <w:rPr>
          <w:sz w:val="28"/>
          <w:szCs w:val="28"/>
        </w:rPr>
        <w:t xml:space="preserve">ведение и использование результатов мониторинга освоения обучающимися общеобразовательных программ в рамках подготовки к ВПР, итоговой аттестации, международных  исследований качества образования </w:t>
      </w:r>
      <w:r>
        <w:rPr>
          <w:sz w:val="28"/>
          <w:szCs w:val="28"/>
          <w:lang w:val="en-US"/>
        </w:rPr>
        <w:t>TIMS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ISA</w:t>
      </w:r>
      <w:r>
        <w:rPr>
          <w:sz w:val="28"/>
          <w:szCs w:val="28"/>
        </w:rPr>
        <w:t>.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чале учебного года был составлен план работы МО, в котором были отражены основные теоретические и практические задачи на весь учебный год. В течение всего года отслеживалось прохождение программы по математике, физике, информатике, четкость и ведение страниц математики, физики, информатики в журналах. Кроме того, учителями математики были проведены взаимопроверки по качеству ведения рабочих тетрадей обучающихся, тетрадей для контрольных работ.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ей педагогической деятельности мы придерживаемся следующего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я развивать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умное сочетание традиционных методов и новых технологий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12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олученных знаний и умений для решения практических задач в  повседневной жизни.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ому на уроках стараемся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аждому применять дифференцированный подход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внешнюю и внутреннюю мотивацию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знаний, полученных на уроках к решению задач в повседневной  жизни.</w:t>
      </w:r>
    </w:p>
    <w:p>
      <w:pPr>
        <w:pStyle w:val="Normal"/>
        <w:tabs>
          <w:tab w:val="clear" w:pos="708"/>
          <w:tab w:val="left" w:pos="271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а истекший год было проведено  5 заседаний: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седание №1: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тодический семинар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(август)</w:t>
      </w:r>
    </w:p>
    <w:p>
      <w:pPr>
        <w:pStyle w:val="Normal"/>
        <w:tabs>
          <w:tab w:val="clear" w:pos="708"/>
          <w:tab w:val="left" w:pos="271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Тема: «</w:t>
      </w:r>
      <w:r>
        <w:rPr>
          <w:rFonts w:cs="Times New Roman" w:ascii="Times New Roman" w:hAnsi="Times New Roman"/>
          <w:sz w:val="28"/>
          <w:szCs w:val="28"/>
        </w:rPr>
        <w:t>Организационное заседание МО учителей математического цикла»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седание №2: </w:t>
      </w:r>
      <w:r>
        <w:rPr>
          <w:rFonts w:cs="Times New Roman" w:ascii="Times New Roman" w:hAnsi="Times New Roman"/>
          <w:sz w:val="28"/>
          <w:szCs w:val="28"/>
        </w:rPr>
        <w:t xml:space="preserve">Семинар - практикум </w:t>
      </w:r>
      <w:r>
        <w:rPr>
          <w:rFonts w:cs="Times New Roman" w:ascii="Times New Roman" w:hAnsi="Times New Roman"/>
          <w:b/>
          <w:bCs/>
          <w:sz w:val="28"/>
          <w:szCs w:val="28"/>
        </w:rPr>
        <w:t>(ноябрь)</w:t>
      </w:r>
    </w:p>
    <w:p>
      <w:pPr>
        <w:pStyle w:val="Style2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«Использование современной цифровой образовательной среды для обучающихся в образовательном процессе» 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седание №3: </w:t>
      </w:r>
      <w:r>
        <w:rPr>
          <w:rFonts w:cs="Times New Roman" w:ascii="Times New Roman" w:hAnsi="Times New Roman"/>
          <w:sz w:val="28"/>
          <w:szCs w:val="28"/>
        </w:rPr>
        <w:t xml:space="preserve">Методический семинар </w:t>
      </w:r>
      <w:r>
        <w:rPr>
          <w:rFonts w:cs="Times New Roman" w:ascii="Times New Roman" w:hAnsi="Times New Roman"/>
          <w:b/>
          <w:bCs/>
          <w:sz w:val="28"/>
          <w:szCs w:val="28"/>
        </w:rPr>
        <w:t>(январь)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«Модель урока, построенная на основе внедрения современных цифровых технологий »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седание №4: </w:t>
      </w:r>
      <w:r>
        <w:rPr>
          <w:rFonts w:cs="Times New Roman" w:ascii="Times New Roman" w:hAnsi="Times New Roman"/>
          <w:sz w:val="28"/>
          <w:szCs w:val="28"/>
        </w:rPr>
        <w:t>мастер-класс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(март)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«Современные подходы к повышению качества школьного образования»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седание №5: творческий отчет (май)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iCs/>
          <w:sz w:val="28"/>
          <w:szCs w:val="28"/>
        </w:rPr>
        <w:t>«</w:t>
      </w:r>
      <w:r>
        <w:rPr>
          <w:rFonts w:cs="Times New Roman" w:ascii="Times New Roman" w:hAnsi="Times New Roman"/>
          <w:iCs/>
          <w:sz w:val="28"/>
          <w:szCs w:val="28"/>
        </w:rPr>
        <w:t xml:space="preserve">Подведение итогов работы за 2020-2021 и планирование работы МО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Cs/>
          <w:sz w:val="28"/>
          <w:szCs w:val="28"/>
        </w:rPr>
        <w:t>на 2021-2022 уч. год»</w:t>
      </w:r>
    </w:p>
    <w:p>
      <w:pPr>
        <w:pStyle w:val="Normal"/>
        <w:tabs>
          <w:tab w:val="clear" w:pos="708"/>
          <w:tab w:val="left" w:pos="271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седаниях методического объединения обсудили тем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 работе методического объединения  в 2019-2020 учебном год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итоговых оценках по математике в 9-х классах в 2019-2020 учебном год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мерный план работы методического объединения  на 2020-2021 учебный год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ыборе УМК по математике, физике, информатике на 2020-2021 учебный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роках и формах проведения входного, полугодового и годового контроля по математи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аботе с одаренными деть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подготовке учащихся 5, 8, 9, 11 классов к мониторингу образовательных достижений учащих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аботе с детьми с ограниченными возможностями здоровь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ыполнении учебных планов и програм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предметных олимпиа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проведении итоговой промежуточной аттест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дготовке учащихся 9-х классов к ОГЭ, 11-ого класса к ЕГЭ и д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О учителей математики, физики, информатики работают 8 специалистов. Кадровые условия обучения школьников соответствуют требованиям, предъявляемым к уровню образования ОУ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нк данных учителей математики, физики, информатики.</w:t>
      </w:r>
    </w:p>
    <w:tbl>
      <w:tblPr>
        <w:tblW w:w="1010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0"/>
        <w:gridCol w:w="1134"/>
        <w:gridCol w:w="260"/>
        <w:gridCol w:w="1560"/>
        <w:gridCol w:w="22"/>
        <w:gridCol w:w="686"/>
        <w:gridCol w:w="1134"/>
        <w:gridCol w:w="937"/>
        <w:gridCol w:w="905"/>
        <w:gridCol w:w="275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учи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, дата рожд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тегория 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подаваемый предмет, классы 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самообразова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аева Серень Хамит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ее, 20.02.196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сшая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а, 7г, 8а, 9б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вычислительных навыков учащихся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льтеева Гульсина Маратов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сшее,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5.196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сшая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 10а, 11а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ение ИКТ на уроках математи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льга Ольга Владими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ее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3.197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а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зик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-е, 10а, 11а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изация познавательной деятельности учащихся с помощью нетрадиционных форм и методов проведения уроков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чаева Гузель Ильдус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ее, 07.06.199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вая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б, 5г, 8в, 8г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творческих и исследовательских способностей учащихся с помощью исследовательских технологий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рнякова Людмила Николаев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ее, 29.11.196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а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тематик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б, 6в, 7а, 7б, 8б, 9а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повышенной сложности в ходе подготовки обучающихся к промежуточной аттестаци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рёменко Татьяна Никола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ее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ретный отпуск 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элементов естественно-научного мировоззрения через систему упражнений при решении задач</w:t>
            </w:r>
          </w:p>
        </w:tc>
      </w:tr>
      <w:tr>
        <w:trPr>
          <w:trHeight w:val="18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аждинова Дина Рифкат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ее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02.197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вая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а, 5в,7в, 9в, 9г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функциональных умений и представлений при изучении геометр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лапушина Лариса Валерьев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тудентка 5 курса ОГПУ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14.07.197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 6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изик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-е, 8-е классы 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мотивации на уроках физики как средство повышения уровня обученности учащихс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еева Анна Вячеслав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е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8.197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вая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ладение новыми информационными технологиям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стял Алексей Дмитриевич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Высшее,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9.07.199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тик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е, 8-е, 9-е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мотивации на уроках информатики как средство повышения уровня обученности учащихся.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6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2743"/>
        <w:gridCol w:w="3818"/>
      </w:tblGrid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гативные тенденции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чин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гативных тенденций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обходимые меры по корректировке негативных тенденций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методического объединения мало обмениваются опытом работы, низкая взаимопосещаемость уроков, не очень активно принимают участие в различных конкурсах, редко публикуют свои работы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ая загруженность педагогов методического объединения, несовпадение расписания.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расписание взаимопосещения уроков, на заседаниях ШМО обмениваться опытом работы, отслеживать конкурсы и обязать учителей объединения принимать в них участи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о-ориентированный подход к каждому педагогу в процессе его работы над темой самообразования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6"/>
        <w:gridCol w:w="4986"/>
      </w:tblGrid>
      <w:tr>
        <w:trPr>
          <w:trHeight w:val="571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итивные тенденци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чины позитивных тенденций</w:t>
            </w:r>
          </w:p>
        </w:tc>
      </w:tr>
      <w:tr>
        <w:trPr>
          <w:trHeight w:val="2089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жно отметить более серьёзный подход к выбору и реализации тем самообразования учителей  в рамках методической темы ШМО и реализации её программы развития 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росший уровень мотивации у ряда педагогов к овладению новыми технологиями в образовании и внедрении их в урочную и внеурочную деятельность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ListParagraph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</w:p>
    <w:p>
      <w:pPr>
        <w:pStyle w:val="ListParagraph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spacing w:before="12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чебный план на 2020-2021 учебный год выполнен, учебные программы пройдены. Все обучающиеся, в том числе и обучающиеся на дому по состоянию здоровья, успешно прошли курс и переведены в следующий класс.</w:t>
      </w:r>
    </w:p>
    <w:p>
      <w:pPr>
        <w:pStyle w:val="Normal"/>
        <w:spacing w:before="12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ли две методические недели: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16.11.20 по 23.11.20 по теме «Использование цифровой образовательной среды в процессе обучения» и с 15.02.21 по 22.02.21 по теме «Формирование функциональной грамотности обучающихся на уроке». В течение этих недель было организовано взаимопосещение уроков. В конце каждой недели был проведен круглый стол, где учителя обсуждали вопросы данной недели, могли выразить свое мнение и получить для своей работы что-то новое. С 01.03.21 по 09.03.21 прошла предметная неделя математики, физики, информатики.</w:t>
      </w:r>
    </w:p>
    <w:p>
      <w:pPr>
        <w:pStyle w:val="ListParagraph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spacing w:before="12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 целью определения уровня обученности старшеклассников и готовности их к прохождению ОГЭ были проведены пробные экзамены, которые показали, что в основном отметки совпадают с текущими. По результатам были выработаны рекомендации.</w:t>
      </w:r>
    </w:p>
    <w:p>
      <w:pPr>
        <w:pStyle w:val="ListParagraph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spacing w:before="12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Школьные олимпиады по математике, физике и информатике проводились в октябре 2020 года. Олимпиады по данным предметам были проведены по текстам РОО.</w:t>
      </w:r>
    </w:p>
    <w:p>
      <w:pPr>
        <w:pStyle w:val="ListParagraph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spacing w:before="12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победителей и призеров муниципального этап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сероссийской олимпиады школьников 8-11 классов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2020-2021 учебном году (осень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1694"/>
        <w:gridCol w:w="2372"/>
        <w:gridCol w:w="1033"/>
        <w:gridCol w:w="1945"/>
        <w:gridCol w:w="1655"/>
      </w:tblGrid>
      <w:tr>
        <w:trPr>
          <w:trHeight w:val="64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мет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милия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асс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п диплома </w:t>
            </w:r>
          </w:p>
        </w:tc>
      </w:tr>
      <w:tr>
        <w:trPr>
          <w:trHeight w:val="64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алейко Андрей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кл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аева С.Х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зёр </w:t>
            </w:r>
          </w:p>
        </w:tc>
      </w:tr>
      <w:tr>
        <w:trPr>
          <w:trHeight w:val="64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хтияров Данил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кл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аева С.Х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зёр  </w:t>
            </w:r>
          </w:p>
        </w:tc>
      </w:tr>
      <w:tr>
        <w:trPr>
          <w:trHeight w:val="64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тематика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яев Айдар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кл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льтеева Г.М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зёр </w:t>
            </w:r>
          </w:p>
        </w:tc>
      </w:tr>
      <w:tr>
        <w:trPr>
          <w:trHeight w:val="64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зика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алейко Андрей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кл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апушина Л.В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ёр</w:t>
            </w:r>
          </w:p>
        </w:tc>
      </w:tr>
      <w:tr>
        <w:trPr>
          <w:trHeight w:val="64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зика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хтияров Данил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кл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апушина Л.В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едитель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победителей и призеров муниципального этап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бластной олимпиады школьников 5-8 классов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2020-2021 учебном год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1694"/>
        <w:gridCol w:w="2372"/>
        <w:gridCol w:w="1033"/>
        <w:gridCol w:w="1945"/>
        <w:gridCol w:w="1655"/>
      </w:tblGrid>
      <w:tr>
        <w:trPr>
          <w:trHeight w:val="64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мет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милия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асс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п диплома </w:t>
            </w:r>
          </w:p>
        </w:tc>
      </w:tr>
      <w:tr>
        <w:trPr>
          <w:trHeight w:val="64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хова Снежан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кл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аева С.Х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бедитель </w:t>
            </w:r>
          </w:p>
        </w:tc>
      </w:tr>
      <w:tr>
        <w:trPr>
          <w:trHeight w:val="64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зика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лобов Вадим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кл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апушина Л.В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едитель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писок победителей и призеров областного этап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бластной олимпиады школьников 5-8 классов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2020-2021 учебном год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1694"/>
        <w:gridCol w:w="2372"/>
        <w:gridCol w:w="1033"/>
        <w:gridCol w:w="1945"/>
        <w:gridCol w:w="1655"/>
      </w:tblGrid>
      <w:tr>
        <w:trPr>
          <w:trHeight w:val="64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мет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милия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асс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п диплома </w:t>
            </w:r>
          </w:p>
        </w:tc>
      </w:tr>
      <w:tr>
        <w:trPr>
          <w:trHeight w:val="64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зика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лобов Вадим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кл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апушина Л.В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олимпиад можно сделать вывод, что учитель Макаева С.Х., ХлапушинаЛ.В. ведут работу с одаренными обучающимися не только в ходе учебных занятий, но и  во внеурочной деятельност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ческому объединению необходимо продолжить работу по направлению деятельности учителей на поиск новых форм работы с одаренными детьми, своевременное выявление и поддержку обучающихся, проявляющих повышенный интерес к изучению предмета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ечение года проверялось состояние преподавания математики, физики и информатики в 5-11 классах. Были проверены рабочие, контрольные тетради, календарно-тематическое планирование, проведены срезы знаний и административные контрольные работы. Состояние преподавания обсуждалось на заседании МО и заслушивалось на педсовете. Было отмечено соблюдение единого орфографического режима ведения рабочих тетрадей и тетрадей для контрольных работ, разнообразие видов контрольных заданий. Наряду с этим были отмечены низкие показатели в 8в, 8г, 9в, 9г классах. Было рекомендовано проведение индивидуальных занятий с обучающимися. Эффективнее планировать повторение тех вопросов, где обучающиеся допускали ошибки, использование индивидуального подхода в обучении, развитии положительной учебной мотивации у обучающихся, поставить под контроль МО классы с низким уровнем качества знаний. Учителям было предложено составить план работы со слабоуспевающими детьми.  </w:t>
      </w:r>
    </w:p>
    <w:p>
      <w:pPr>
        <w:pStyle w:val="ListParagraph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Paragraph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ind w:left="0" w:firstLine="567"/>
        <w:jc w:val="both"/>
        <w:rPr/>
      </w:pPr>
      <w:r>
        <w:rPr>
          <w:sz w:val="28"/>
          <w:szCs w:val="28"/>
        </w:rPr>
        <w:t xml:space="preserve">В 2020-2021 учебном году учителя МО продолжили повышать свою квалификацию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вышение квалификации учителей в 2020-2021</w:t>
      </w:r>
      <w:r>
        <w:rPr/>
        <w:t xml:space="preserve"> уч.году</w:t>
      </w:r>
    </w:p>
    <w:tbl>
      <w:tblPr>
        <w:tblW w:w="98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081"/>
        <w:gridCol w:w="2112"/>
        <w:gridCol w:w="1343"/>
        <w:gridCol w:w="2628"/>
        <w:gridCol w:w="67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образовательного учрежден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повышения квалификации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 повышения квалификаци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аева С.Х., Чернякова Л.Н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бюджетное учреждение «Региональный центр развития образования Оренбургской области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Краткосрочные курсы повышения квалификац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ограмма подготовки председателей и членов предметных комиссий по проверке выполнения заданий с развернутым ответом экзаменационных работ основного  государственного экзамена 2021 года» с присвоением статуса «основной эксперт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аждинова Д.Р., Ворочаева Г.И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бюджетное учреждение «Региональный центр развития образования Оренбургской области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Краткосрочные курсы повышения квалификац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дготовка членов (экспертов) для работы в предметных комиссиях при проведении ГИА по образовательным программам основного общего образования» присвоением статуса «основной эксперт» по математике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основных направлений в работе школьных методических объединений является подготовка выпускников к государственной итоговой аттестации. В рамках подготовки к ОГЭ в 9х классах по математике, физике и информатике учителя используют  в своей работе сборники по математике  ОГЭ 2021г., физике ОГЭ 2021, информатике ОГЭ 2021,  сайты: «Решу ОГЭ», «ФИПИ», «Сайт Александра Ларина» и др. У учащихся накапливается опыт в решении тестовых заданий. Учителя математики, физики анализируют допущенные ошибки и систематически проводят дополнительные занятия с учащимися, имеющими пробелы в знаниях. На уроках повторяют материал, который вызвал наибольшие затруднения.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выше сказанное указывает на то, что учителя МО математики, информатики и физики много внимания уделяют самосовершенствованию собственной личности и личности учащихся, повышая уровень знаний собственных и своих учеников.</w:t>
      </w:r>
    </w:p>
    <w:p>
      <w:pPr>
        <w:pStyle w:val="Normal"/>
        <w:spacing w:before="0" w:after="120"/>
        <w:ind w:firstLine="28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аблица успеваемости по математике за 2020 – 2021 учебный год.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1497"/>
        <w:gridCol w:w="1191"/>
        <w:gridCol w:w="828"/>
        <w:gridCol w:w="493"/>
        <w:gridCol w:w="494"/>
        <w:gridCol w:w="493"/>
        <w:gridCol w:w="493"/>
        <w:gridCol w:w="1224"/>
        <w:gridCol w:w="1128"/>
        <w:gridCol w:w="1128"/>
      </w:tblGrid>
      <w:tr>
        <w:trPr>
          <w:trHeight w:val="14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асс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ител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м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щихся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5»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4»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3»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2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спеваемость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%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чество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чество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-2020</w:t>
            </w:r>
          </w:p>
        </w:tc>
      </w:tr>
      <w:tr>
        <w:trPr>
          <w:trHeight w:val="14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аждинова Д.Р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б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чаев Г.И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в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аждинова Д.Р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г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чаев Г.И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аева С.Х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</w:t>
            </w:r>
          </w:p>
        </w:tc>
      </w:tr>
      <w:tr>
        <w:trPr>
          <w:trHeight w:val="14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б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якова Л.Н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</w:t>
            </w:r>
          </w:p>
        </w:tc>
      </w:tr>
      <w:tr>
        <w:trPr>
          <w:trHeight w:val="14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в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якова Л.Н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</w:tr>
      <w:tr>
        <w:trPr>
          <w:trHeight w:val="14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г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апушина Л.В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</w:tr>
      <w:tr>
        <w:trPr>
          <w:trHeight w:val="14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якова Л.Н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геб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</w:t>
            </w:r>
          </w:p>
        </w:tc>
      </w:tr>
      <w:tr>
        <w:trPr>
          <w:trHeight w:val="14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якова Л.Н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метр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б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якова Л.Н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геб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</w:tr>
      <w:tr>
        <w:trPr>
          <w:trHeight w:val="14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б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якова Л.Н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метр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в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аждинова Д.Р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геб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</w:tr>
      <w:tr>
        <w:trPr>
          <w:trHeight w:val="14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в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аждинова Д.Р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метр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г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аева С.Х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геб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1</w:t>
            </w:r>
          </w:p>
        </w:tc>
      </w:tr>
      <w:tr>
        <w:trPr>
          <w:trHeight w:val="14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г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аева С.Х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метр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аева С.Х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геб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</w:tr>
      <w:tr>
        <w:trPr>
          <w:trHeight w:val="14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аева С.Х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метр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</w:tr>
      <w:tr>
        <w:trPr>
          <w:trHeight w:val="93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б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якова Л.Н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геб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</w:tr>
      <w:tr>
        <w:trPr>
          <w:trHeight w:val="93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б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якова Л.Н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метр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</w:tr>
      <w:tr>
        <w:trPr>
          <w:trHeight w:val="95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в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чаева Г.И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геб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</w:tr>
      <w:tr>
        <w:trPr>
          <w:trHeight w:val="95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в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чаева Г.И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метр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>
          <w:trHeight w:val="95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г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чаева Г.И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геб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</w:tr>
      <w:tr>
        <w:trPr>
          <w:trHeight w:val="95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г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чаева Г.И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метр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</w:tr>
      <w:tr>
        <w:trPr>
          <w:trHeight w:val="95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якова Л.Н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геб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</w:tr>
      <w:tr>
        <w:trPr>
          <w:trHeight w:val="95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якова Л.Н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метр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</w:tr>
      <w:tr>
        <w:trPr>
          <w:trHeight w:val="93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б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аева С.Х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геб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</w:tr>
      <w:tr>
        <w:trPr>
          <w:trHeight w:val="93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б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аева С.Х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метр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>
          <w:trHeight w:val="95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в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аждинова Д.Р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геб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</w:tr>
      <w:tr>
        <w:trPr>
          <w:trHeight w:val="95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в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аждинова Д.Р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метр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</w:tr>
      <w:tr>
        <w:trPr>
          <w:trHeight w:val="95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г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аждинова Д.Р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геб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  <w:tr>
        <w:trPr>
          <w:trHeight w:val="95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г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аждинова Д.Р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метр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</w:tr>
      <w:tr>
        <w:trPr>
          <w:trHeight w:val="95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льтеева Г.М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</w:t>
            </w:r>
          </w:p>
        </w:tc>
      </w:tr>
      <w:tr>
        <w:trPr>
          <w:trHeight w:val="95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льтеева Г.М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успеваемости по математике за год показывает </w:t>
      </w:r>
      <w:r>
        <w:rPr>
          <w:rFonts w:cs="Times New Roman" w:ascii="Times New Roman" w:hAnsi="Times New Roman"/>
          <w:b/>
          <w:sz w:val="28"/>
          <w:szCs w:val="28"/>
        </w:rPr>
        <w:t xml:space="preserve">качество ниже 50% </w:t>
      </w:r>
      <w:r>
        <w:rPr>
          <w:rFonts w:cs="Times New Roman" w:ascii="Times New Roman" w:hAnsi="Times New Roman"/>
          <w:sz w:val="28"/>
          <w:szCs w:val="28"/>
        </w:rPr>
        <w:t xml:space="preserve">в 5г, 6г, 7б, 7г, 8б, 8в, 8г, 9а, 9б, 9в, 9г. В сравнении с прошлым годом многие классы </w:t>
      </w:r>
      <w:r>
        <w:rPr>
          <w:rFonts w:cs="Times New Roman" w:ascii="Times New Roman" w:hAnsi="Times New Roman"/>
          <w:b/>
          <w:sz w:val="28"/>
          <w:szCs w:val="28"/>
        </w:rPr>
        <w:t>понизили качество</w:t>
      </w:r>
      <w:r>
        <w:rPr>
          <w:rFonts w:cs="Times New Roman" w:ascii="Times New Roman" w:hAnsi="Times New Roman"/>
          <w:sz w:val="28"/>
          <w:szCs w:val="28"/>
        </w:rPr>
        <w:t xml:space="preserve"> знаний по математике. Причина вызвана в слабом индивидуальном подходе к обучающимся, в трудности получения совершенной обратной связи об уровне усвоения учебного материала, в ориентации учителя только на ученика среднего уровня подготовленности. Пятидесяти процентный рубеж преодолели не многие классы, поэтому учительскому составу МО в следующим учебном году следует направлять свою работу на повышение качества знаний.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ыводы и предложения по совершенствованию деятельности ШМО учителей математики, физики, информатики:</w:t>
      </w:r>
    </w:p>
    <w:p>
      <w:pPr>
        <w:pStyle w:val="TextBody"/>
        <w:tabs>
          <w:tab w:val="clear" w:pos="708"/>
          <w:tab w:val="left" w:pos="3240" w:leader="none"/>
        </w:tabs>
        <w:ind w:firstLine="708"/>
        <w:rPr/>
      </w:pPr>
      <w:r>
        <w:rPr>
          <w:sz w:val="28"/>
          <w:szCs w:val="28"/>
          <w:u w:val="single"/>
        </w:rPr>
        <w:t>Положительным</w:t>
      </w:r>
      <w:r>
        <w:rPr>
          <w:sz w:val="28"/>
          <w:szCs w:val="28"/>
        </w:rPr>
        <w:t xml:space="preserve"> в работе является: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0" w:right="-337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робно и наглядно рассмотрена тема теме «Формирование функциональной грамотности обучающихся на уроке»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240" w:leader="none"/>
        </w:tabs>
        <w:ind w:left="0" w:hanging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анализированы административные контрольные работы, выполнение учебных планов и программ, открытые уроки, итоги экзаменов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24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все учителя ведут внеклассную работу по предмету;</w:t>
      </w:r>
    </w:p>
    <w:p>
      <w:pPr>
        <w:pStyle w:val="TextBody"/>
        <w:tabs>
          <w:tab w:val="clear" w:pos="708"/>
          <w:tab w:val="left" w:pos="-2040" w:leader="none"/>
        </w:tabs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Недостатки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24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невысокая активность учителей в обмене и обобщении опыта между коллегам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240" w:leader="none"/>
        </w:tabs>
        <w:ind w:left="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изкая подготовка учащихся к олимпиаде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очень активное участие учителей  в районных, областных конкурсах, мероприятиях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3240" w:leader="none"/>
        </w:tabs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u w:val="single"/>
        </w:rPr>
        <w:t>Предложения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заседаниях МО обсуждать результаты проводимых контрольных срезов и намечать пути по ликвидации возникающих у учащихся затруднений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30" w:after="3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лять большое внимание обучению учащихся коммуникативным навыкам и навыкам исследовательской работы, в частности:</w:t>
      </w:r>
    </w:p>
    <w:p>
      <w:pPr>
        <w:pStyle w:val="Normal"/>
        <w:spacing w:before="3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выкам конспектирования </w:t>
      </w:r>
    </w:p>
    <w:p>
      <w:pPr>
        <w:pStyle w:val="Normal"/>
        <w:spacing w:before="3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выкам работы с источниками и дополнительной литературой</w:t>
      </w:r>
    </w:p>
    <w:p>
      <w:pPr>
        <w:pStyle w:val="Normal"/>
        <w:spacing w:before="3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выкам исследовательской работы</w:t>
      </w:r>
    </w:p>
    <w:p>
      <w:pPr>
        <w:pStyle w:val="Normal"/>
        <w:spacing w:before="3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выкам тестирования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личность способную к саморазвитию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правление деятельности, задачи и предложения в план работы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ШМО на 2021 – 2022 учебный год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ация деятельности МО, создание образовательной среды и познавательной  мотивации для саморазвития и дальнейшего совершенствован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мен опытом работы с использованием современных средств обучен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и коллективное обсуждение нормативных документов, программных требований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мен практическим опытом путем показа «Открытых уроков», внеклассных мероприятий, проведения «круглого стола», «мастер классов» с анализом проведенных уроков, обмен мнениям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педагогического опыта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в аттестации учителей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образование учителей, повышение педагогического мастерства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апливать опыт по подготовке учащихся к ЕГЭ, ОГЭ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сти работу по разъяснению понятия «портфолио» и накапливать соответствующий материал, как для педагогов, так и для учащихс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ШМО Шираждинова Д.Р.</w:t>
      </w:r>
    </w:p>
    <w:sectPr>
      <w:footerReference w:type="default" r:id="rId2"/>
      <w:type w:val="nextPage"/>
      <w:pgSz w:w="11906" w:h="16838"/>
      <w:pgMar w:left="1560" w:right="926" w:gutter="0" w:header="0" w:top="5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sz w:val="28"/>
      <w:u w:val="singl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Wingdings" w:hAnsi="Wingdings" w:eastAsia="Times New Roman" w:cs="Aria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Appleconvertedspace">
    <w:name w:val="apple-converted-space"/>
    <w:basedOn w:val="Style14"/>
    <w:qFormat/>
    <w:rPr/>
  </w:style>
  <w:style w:type="character" w:styleId="Style17">
    <w:name w:val="Без интервала Знак"/>
    <w:qFormat/>
    <w:rPr>
      <w:rFonts w:eastAsia="Calibri" w:cs="Times New Roman"/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14:58:00Z</dcterms:created>
  <dc:creator>Ирина</dc:creator>
  <dc:description/>
  <cp:keywords/>
  <dc:language>en-US</dc:language>
  <cp:lastModifiedBy>sar-29</cp:lastModifiedBy>
  <cp:lastPrinted>2019-06-17T16:41:00Z</cp:lastPrinted>
  <dcterms:modified xsi:type="dcterms:W3CDTF">2021-06-11T05:42:00Z</dcterms:modified>
  <cp:revision>37</cp:revision>
  <dc:subject/>
  <dc:title/>
</cp:coreProperties>
</file>